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finition of New Work Item for e-NAV WG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 xml:space="preserve">Following e-NAV3 it was proposed that WG2 should begin formulating a strategy for the future of positioning systems as a component of e-Navigation. This task would run in parallel with the architecture and communications strands of the e-Navigation Strategy development. Prior to the meeting the Secretary General and others had discussed an IALA initiative to prepare a world-wide radio-navigation plan. These proposals were supported at the subsequent Loran meeting, when it was generally agreed that if eLoran had a future role it should be as part of an overall plan, not a standalone system. Proposals have also been made for a fresh look at Loran, possibly using existing infrastructure. There would be significant technical and regulatory considerations involved in such a course, but it is an example of the approach required  – considering all options, not defending existing systems for their own sake. A study of the options, on a short, medium and long term basis, would form an input to a prototype world-wide RNP, which could be based on the framework of an existing plan, such as the FRP or GLA RNP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sks</w:t>
      </w:r>
    </w:p>
    <w:p>
      <w:pPr>
        <w:pStyle w:val="Normal"/>
        <w:rPr/>
      </w:pPr>
      <w:r>
        <w:rPr/>
        <w:t>Three main tasks are proposed for WG2 during e-NAV 4 and e-NAV 5:</w:t>
      </w:r>
    </w:p>
    <w:p>
      <w:pPr>
        <w:pStyle w:val="Normal"/>
        <w:rPr/>
      </w:pPr>
      <w:r>
        <w:rPr/>
        <w:t>A) Produce a first draft of a World Wide Radio Navigation Plan</w:t>
      </w:r>
    </w:p>
    <w:p>
      <w:pPr>
        <w:pStyle w:val="Normal"/>
        <w:rPr/>
      </w:pPr>
      <w:r>
        <w:rPr/>
        <w:t>B) Prepare a report on GNSS and its augmentations</w:t>
      </w:r>
    </w:p>
    <w:p>
      <w:pPr>
        <w:pStyle w:val="Normal"/>
        <w:rPr/>
      </w:pPr>
      <w:r>
        <w:rPr/>
        <w:t>C) Prepare a report on non-GNSS position-fixing systems</w:t>
      </w:r>
    </w:p>
    <w:p>
      <w:pPr>
        <w:pStyle w:val="Normal"/>
        <w:rPr/>
      </w:pPr>
      <w:r>
        <w:rPr/>
        <w:t>Inter-sessional work is taking place on all three tasks, so that there will be substantial input papers for e-NAV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oran</w:t>
      </w:r>
    </w:p>
    <w:p>
      <w:pPr>
        <w:pStyle w:val="Normal"/>
        <w:rPr/>
      </w:pPr>
      <w:r>
        <w:rPr/>
        <w:t xml:space="preserve">eLoran will be a prominent component of tasks A &amp; C. An action was also taken by IALA at the ad hoc Loran meeting to progress the standardisation of eLoran and this could best be achieved by setting up a sub-group of WG2 at e-NAV 4 to provide reports at e-NAV 4 and e-NAV 5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G2 Task Definition.doc</w:t>
      <w:tab/>
      <w:tab/>
      <w:t>9 Jan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4 / 07 / 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21:00Z</dcterms:created>
  <dc:creator>NickW</dc:creator>
  <dc:description/>
  <cp:keywords/>
  <dc:language>en-US</dc:language>
  <cp:lastModifiedBy> </cp:lastModifiedBy>
  <dcterms:modified xsi:type="dcterms:W3CDTF">2008-02-12T11:26:00Z</dcterms:modified>
  <cp:revision>3</cp:revision>
  <dc:subject/>
  <dc:title>Definition of New Work Item for e-NAV WG2</dc:title>
</cp:coreProperties>
</file>